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36"/>
          <w:szCs w:val="36"/>
        </w:rPr>
        <w:t>«Одну простую сказку хотим вам рассказать..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арий выпускного празд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зале стоят несколько столиков. На них лежат расчески, детская косметика, зеркала. Беседуя между собой, под музыку входят девочки и рассаживаются. Кто-то «красит» ногти, кто поправляет прическу, красуется перед зеркалом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щается по имени к подруге, поправляя прическу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ак тебе моя прическа?</w:t>
      </w:r>
      <w:r>
        <w:rPr/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Ой, как классно! Дай, я тебе вот тут поправлю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мотрится в зеркало</w:t>
      </w:r>
      <w:r>
        <w:rPr>
          <w:rFonts w:cs="Times New Roman" w:ascii="Times New Roman" w:hAnsi="Times New Roman"/>
          <w:color w:val="000000"/>
          <w:sz w:val="28"/>
          <w:szCs w:val="28"/>
        </w:rPr>
        <w:t>): Надеюсь, что мою новую заколку вс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заметя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FEFE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утясь перед девочками, показывает свое платье</w:t>
      </w:r>
      <w:r>
        <w:rPr>
          <w:rFonts w:cs="Times New Roman" w:ascii="Times New Roman" w:hAnsi="Times New Roman"/>
          <w:color w:val="000000"/>
          <w:sz w:val="28"/>
          <w:szCs w:val="28"/>
        </w:rPr>
        <w:t>): Девчонки, вообще-то, нам нуж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оропить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Торопиться? Ты, что шутиш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EFEFE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Сегодня же наш первый выпускной! Здесь спешить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Конечно, нельзя. Надо еще сделать макияж, шикар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рижку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Представляете, мы с мамой три месяца думали, какую сдела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ичес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Ой, я так волнуюсь, как все пройд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Нет, нет, волноваться нельзя! От этого появляются морщины. Надо говорить себе: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вочка закрывает глаза и медленно, без интонации говори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Я не волнуюсь. Я совершенно спокойн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зал вбегают два маль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льчик 1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змущенно</w:t>
      </w:r>
      <w:r>
        <w:rPr>
          <w:rFonts w:cs="Times New Roman" w:ascii="Times New Roman" w:hAnsi="Times New Roman"/>
          <w:color w:val="000000"/>
          <w:sz w:val="28"/>
          <w:szCs w:val="28"/>
        </w:rPr>
        <w:t>): Ну, вы где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льчик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здник пора начинать, а они сидят, болтают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Как? Уж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вочки начинают суетиться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Мальчики хватают, стоящих рядом девочек за руку и тащат к вых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льч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 пошли скорее! Ох уж мне эти модницы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убегают. Присоединяются к детям, которые стоят за дверью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: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точно, ох уж эти модницы! Ну, надеюсь, теперь уже точно все</w:t>
      </w:r>
      <w:r>
        <w:rPr>
          <w:rFonts w:cs="Times New Roman" w:ascii="Times New Roman" w:hAnsi="Times New Roman"/>
          <w:color w:val="000000"/>
          <w:sz w:val="28"/>
          <w:szCs w:val="28"/>
          <w:shd w:fill="EFEFE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ы. Готовы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з-за занавеса девочка кричит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ождите, сейчас, только еще раз в зеркало посмотрюсь…Вс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рук.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ем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вучат фанфары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Звучит музыка, в зал входят воспитат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встретились вновь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нашем зале мы и гости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тло и нарядно сейчас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ышные всюду букеты стоят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праздник большой отмечаем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в школу своих провожаем ребя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щальный бал! Так много глаз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стремлены сейчас на нас.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звуки музыки зазвучат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гости к нам сюда спеш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мест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тречайте! Выпускники 2017 года!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арами проходят в з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«ПЯТЬ ЛЕТ МЫ ДРУЖНОЮ СЕМЬЕЙ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рядился детский сад – не узнаешь прямо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ый лучший свой наряд надевает мама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глаженные брюки, чисто вымытые руки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олненье – просто нас провожают в первый кла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с волненьем смотрят мамы на вчерашних дошколят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еплеет взгляд у папы, и подмигивает бра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же бабушка украдкой поднесла к глазам платок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т школьником отныне дорогой её внуч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ы и сами от волненья позабыли все стихи.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и просто дошколята, а теперь уче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Если честно разобраться – как же нам не волноваться!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лет мы здесь прожили, и играли, и дружили!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месте строили заводы, замки, башни и мосты.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конструктора и глины небывалой крас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годня вам в просторном зале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устить захочется едва ли.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ыросли и телом, и душой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гласны взрослые со мн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лнце лучиком веселым в окна радостно стучи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гордимся мы сегодня словом важным «Выпускн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школьное детство уходит однажды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это сегодня почувствует кажды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ходят игрушки, машины, качалк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нижки – малышки, и куклы – пищал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нам не забыть этот мир разноцветны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адик наш добрый, уютный и светлы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ёплые руки, и ласковый взгляд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с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асибо, спасибо за всё, детский с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«ДО СВИДАНЬЯ ДЕТСКИЙ САД» Т. Мороз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ень сегодня необычный, замечательный, отличный!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чина этому одна, понятна каждому она.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скоро, очень скоро мы пойдем учиться в школу.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пожелать уже пор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С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Ни пуха, нам, и ни пера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не будем мы грустить, страдать.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а веселье начина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НЕЦ «МИК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(садятся на стульчи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долго думали-гадали, как провести наш праздник, и решили... Детство - это всегда сказочный мир. Дети, да и взрослые, очень любят сказ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Звучит музыка из мультфильма «Пластилиновая ворона», выход 3 пары, выстраиваются в одну линию, пропевают свои строчки,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-й, 2-й ребенок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Одну простую сказку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-й, 4-й ребенок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А может, и не сказку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5-й, 6-й ребенок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А, может, не простую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вместе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Хотим вам рассказать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-й, 2-й ребенок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Ее мы помним с детства.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-й, 4-й ребенок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 может и не с детства,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-й, 6-й ребенок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А, может, и не помним,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Но будем вспоминать… 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ТИХИ (рассказывают те, кто пели)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-й ребено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. В Тридесадном царстве,</w:t>
      </w:r>
    </w:p>
    <w:p>
      <w:pPr>
        <w:pStyle w:val="Normal"/>
        <w:spacing w:before="0" w:after="0"/>
        <w:ind w:left="15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В Триигральном государстве,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-й ребено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. Жил да был народ честной. </w:t>
      </w:r>
    </w:p>
    <w:p>
      <w:pPr>
        <w:pStyle w:val="Normal"/>
        <w:spacing w:before="0" w:after="0"/>
        <w:ind w:left="15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Добродушный и простой.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-й ребено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. Царство, полное детей, </w:t>
      </w:r>
    </w:p>
    <w:p>
      <w:pPr>
        <w:pStyle w:val="Normal"/>
        <w:spacing w:before="0" w:after="0"/>
        <w:ind w:left="1418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Развеселым величали.</w:t>
      </w:r>
    </w:p>
    <w:p>
      <w:pPr>
        <w:pStyle w:val="Normal"/>
        <w:spacing w:before="0" w:after="0"/>
        <w:ind w:left="1418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Детским садом называли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днажды рано утром,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А, может, и не утром?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А, может, поздним вечером?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 дверь кто-то постучал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(дети убегаю на стульчик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Но кто же это?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с мес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раус?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А, может…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с мес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икки-Маус?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 А, может быть…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с мес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рансформер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Нас сильно испугал…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Слышится детский плач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5 детей уходят за ширму, для декламации с использованием тантамареск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Перед ширмой девочка и мальчик, воспита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 ре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 лет тому назад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все в детский са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</w:t>
      </w:r>
      <w:r>
        <w:rPr>
          <w:rFonts w:cs="Times New Roman" w:ascii="Times New Roman" w:hAnsi="Times New Roman"/>
          <w:sz w:val="28"/>
          <w:szCs w:val="28"/>
        </w:rPr>
        <w:t>: А мамы наши под окнами  стояли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нас переживал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реб</w:t>
      </w:r>
      <w:r>
        <w:rPr>
          <w:rFonts w:cs="Times New Roman" w:ascii="Times New Roman" w:hAnsi="Times New Roman"/>
          <w:sz w:val="28"/>
          <w:szCs w:val="28"/>
        </w:rPr>
        <w:t xml:space="preserve">: И, казалось вам тогда,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лакать мы все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ой</w:t>
      </w:r>
      <w:r>
        <w:rPr>
          <w:rFonts w:cs="Times New Roman" w:ascii="Times New Roman" w:hAnsi="Times New Roman"/>
          <w:sz w:val="28"/>
          <w:szCs w:val="28"/>
        </w:rPr>
        <w:t xml:space="preserve">: Дни промчались, как мгновенье,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шло у вас волнен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Только вспомнить мы хотим,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 просто было и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ТАМАРЕСКА «НА ГОРШКА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ый:</w:t>
      </w:r>
      <w:r>
        <w:rPr>
          <w:rFonts w:cs="Times New Roman" w:ascii="Times New Roman" w:hAnsi="Times New Roman"/>
          <w:sz w:val="28"/>
          <w:szCs w:val="28"/>
        </w:rPr>
        <w:t xml:space="preserve">     Не хочу я в сад ходить, лучше с мамой дома бы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ой:</w:t>
      </w:r>
      <w:r>
        <w:rPr>
          <w:rFonts w:cs="Times New Roman" w:ascii="Times New Roman" w:hAnsi="Times New Roman"/>
          <w:sz w:val="28"/>
          <w:szCs w:val="28"/>
        </w:rPr>
        <w:t xml:space="preserve">           Ну, не плачь! Ну, успокой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ий:</w:t>
      </w:r>
      <w:r>
        <w:rPr>
          <w:rFonts w:cs="Times New Roman" w:ascii="Times New Roman" w:hAnsi="Times New Roman"/>
          <w:sz w:val="28"/>
          <w:szCs w:val="28"/>
        </w:rPr>
        <w:t xml:space="preserve">     Здесь спокойно, ты не бой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ый:</w:t>
      </w:r>
      <w:r>
        <w:rPr>
          <w:rFonts w:cs="Times New Roman" w:ascii="Times New Roman" w:hAnsi="Times New Roman"/>
          <w:sz w:val="28"/>
          <w:szCs w:val="28"/>
        </w:rPr>
        <w:t xml:space="preserve">           Детский садик наш хорош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Лучше сада не найдеш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ый:</w:t>
      </w:r>
      <w:r>
        <w:rPr>
          <w:rFonts w:cs="Times New Roman" w:ascii="Times New Roman" w:hAnsi="Times New Roman"/>
          <w:sz w:val="28"/>
          <w:szCs w:val="28"/>
        </w:rPr>
        <w:t xml:space="preserve">                 Тут нам варят очень вкус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орщ, пюре, салат с капуст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ой:           </w:t>
      </w:r>
      <w:r>
        <w:rPr>
          <w:rFonts w:cs="Times New Roman" w:ascii="Times New Roman" w:hAnsi="Times New Roman"/>
          <w:sz w:val="28"/>
          <w:szCs w:val="28"/>
        </w:rPr>
        <w:t xml:space="preserve">Булочки и запекан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Яблоки, пирог из м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де, еще поешь ты та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ий:</w:t>
      </w:r>
      <w:r>
        <w:rPr>
          <w:rFonts w:cs="Times New Roman" w:ascii="Times New Roman" w:hAnsi="Times New Roman"/>
          <w:sz w:val="28"/>
          <w:szCs w:val="28"/>
        </w:rPr>
        <w:t xml:space="preserve">                 Хочу к маме! (</w:t>
      </w:r>
      <w:r>
        <w:rPr>
          <w:rFonts w:cs="Times New Roman" w:ascii="Times New Roman" w:hAnsi="Times New Roman"/>
          <w:i/>
          <w:sz w:val="28"/>
          <w:szCs w:val="28"/>
        </w:rPr>
        <w:t>хныч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и 4 вместе:</w:t>
      </w:r>
      <w:r>
        <w:rPr>
          <w:rFonts w:cs="Times New Roman" w:ascii="Times New Roman" w:hAnsi="Times New Roman"/>
          <w:sz w:val="28"/>
          <w:szCs w:val="28"/>
        </w:rPr>
        <w:t xml:space="preserve">     Вот чуда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 ий:         </w:t>
      </w:r>
      <w:r>
        <w:rPr>
          <w:rFonts w:cs="Times New Roman" w:ascii="Times New Roman" w:hAnsi="Times New Roman"/>
          <w:sz w:val="28"/>
          <w:szCs w:val="28"/>
        </w:rPr>
        <w:t xml:space="preserve">Ты послушай, не рев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учше с нас пример бе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давно уже не плач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селимся здесь и скач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ой:</w:t>
      </w:r>
      <w:r>
        <w:rPr>
          <w:rFonts w:cs="Times New Roman" w:ascii="Times New Roman" w:hAnsi="Times New Roman"/>
          <w:sz w:val="28"/>
          <w:szCs w:val="28"/>
        </w:rPr>
        <w:t xml:space="preserve">                  На зарядку ходим дружн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здоравливаться нуж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ий:          </w:t>
      </w:r>
      <w:r>
        <w:rPr>
          <w:rFonts w:cs="Times New Roman" w:ascii="Times New Roman" w:hAnsi="Times New Roman"/>
          <w:sz w:val="28"/>
          <w:szCs w:val="28"/>
        </w:rPr>
        <w:t xml:space="preserve">И, танцуем, и игра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ьем компотик и гуля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ый:</w:t>
      </w:r>
      <w:r>
        <w:rPr>
          <w:rFonts w:cs="Times New Roman" w:ascii="Times New Roman" w:hAnsi="Times New Roman"/>
          <w:sz w:val="28"/>
          <w:szCs w:val="28"/>
        </w:rPr>
        <w:t xml:space="preserve">                  Нас тут ждут и очень люб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спокоят, приголубя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ый:</w:t>
      </w:r>
      <w:r>
        <w:rPr>
          <w:rFonts w:cs="Times New Roman" w:ascii="Times New Roman" w:hAnsi="Times New Roman"/>
          <w:sz w:val="28"/>
          <w:szCs w:val="28"/>
        </w:rPr>
        <w:t xml:space="preserve">         Так что хватит, друг, рыд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екращай скорей страд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ый:</w:t>
      </w:r>
      <w:r>
        <w:rPr>
          <w:rFonts w:cs="Times New Roman" w:ascii="Times New Roman" w:hAnsi="Times New Roman"/>
          <w:sz w:val="28"/>
          <w:szCs w:val="28"/>
        </w:rPr>
        <w:t xml:space="preserve">                 А меня здесь не обидя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 Н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ый:</w:t>
      </w:r>
      <w:r>
        <w:rPr>
          <w:rFonts w:cs="Times New Roman" w:ascii="Times New Roman" w:hAnsi="Times New Roman"/>
          <w:sz w:val="28"/>
          <w:szCs w:val="28"/>
        </w:rPr>
        <w:t xml:space="preserve">        А успех мой тут увидя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ый:</w:t>
      </w:r>
      <w:r>
        <w:rPr>
          <w:rFonts w:cs="Times New Roman" w:ascii="Times New Roman" w:hAnsi="Times New Roman"/>
          <w:sz w:val="28"/>
          <w:szCs w:val="28"/>
        </w:rPr>
        <w:t xml:space="preserve">        Голодать я здесь не буд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 Н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ый:</w:t>
      </w:r>
      <w:r>
        <w:rPr>
          <w:rFonts w:cs="Times New Roman" w:ascii="Times New Roman" w:hAnsi="Times New Roman"/>
          <w:sz w:val="28"/>
          <w:szCs w:val="28"/>
        </w:rPr>
        <w:t xml:space="preserve">        Ну, а маму не забуд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ый:        </w:t>
      </w:r>
      <w:r>
        <w:rPr>
          <w:rFonts w:cs="Times New Roman" w:ascii="Times New Roman" w:hAnsi="Times New Roman"/>
          <w:sz w:val="28"/>
          <w:szCs w:val="28"/>
        </w:rPr>
        <w:t>Хорошо, я постараюсь, я наверно ошибаюс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уду в садик я ходить, слез не буду больше л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ой:</w:t>
      </w:r>
      <w:r>
        <w:rPr>
          <w:rFonts w:cs="Times New Roman" w:ascii="Times New Roman" w:hAnsi="Times New Roman"/>
          <w:sz w:val="28"/>
          <w:szCs w:val="28"/>
        </w:rPr>
        <w:t xml:space="preserve">    Справишься ты так и зна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Тетя Аня, вытир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– участники выходят на покл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Ребенок:        </w:t>
      </w:r>
      <w:r>
        <w:rPr>
          <w:rFonts w:cs="Times New Roman" w:ascii="Times New Roman" w:hAnsi="Times New Roman"/>
          <w:bCs/>
          <w:sz w:val="28"/>
          <w:szCs w:val="28"/>
        </w:rPr>
        <w:t>Росли в саду мы малышами -</w:t>
        <w:br/>
        <w:t xml:space="preserve">                И повзрослели рядом с вами, </w:t>
        <w:br/>
        <w:t xml:space="preserve">                Да, нас теперь и не узнать, </w:t>
        <w:br/>
        <w:t xml:space="preserve">                Приятно детство вспоминать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енок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Мы сразу все сдружились</w:t>
      </w:r>
    </w:p>
    <w:p>
      <w:pPr>
        <w:pStyle w:val="Normal"/>
        <w:spacing w:before="0" w:after="0"/>
        <w:ind w:left="113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Что даже удивились </w:t>
      </w:r>
    </w:p>
    <w:p>
      <w:pPr>
        <w:pStyle w:val="Normal"/>
        <w:spacing w:before="0" w:after="0"/>
        <w:ind w:left="113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И мамы, и папы,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вмест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: И воспитатели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«ЧЕЛОВЕЧКИ», муз. Б. Савельева (сл. импровизированны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ебенок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дружбу свою крепкую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возь годы пронесем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сохраним свои секреты 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первую любовь.</w:t>
      </w:r>
    </w:p>
    <w:p>
      <w:pPr>
        <w:pStyle w:val="Normal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ЕЦ «ЭТО ВСЁ ОНА» (3-4 пар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т так играли, веселилис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ребята, круглый год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, пора остепени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 теперь учеба жде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, давайте немножко помечтаем, кто кем хочет быть узнаем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"МЕЧТАТЕЛИ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ыходят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Надевает очк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чтаю стать генетиком великим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проблемы старости решить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в этом 21 веке бессмертье человеку подари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Вс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Но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1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потому, что с детства я хочу у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да это, или врут, что попугаи 200 лет живу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с линейкой, шарфиком через плечо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 архитектором мечтаю, построить город без уг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чту сейчас осуществляю – дома рисую из кругов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м мой достроен, в нём нет ни угла! Мама! Сбылась моя мечт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е не сможешь, как прежде, любя, в угол поставить мен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Вс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Вау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правляя галстук, важн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стать мне депутатом, 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м каждый может быть.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ду ездить я с мигалкой, 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юджет на всех дел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очки темные, с лупой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чу секретным быть агентом, шпионов всяких там лови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б с ними наши документы на Запад не смогли уплы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это вам не англичанин, тот самый с кличкой 007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буду лучше изначально, от Штирлица привет вам вс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 колпак повар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стану поваром искусным, </w:t>
      </w:r>
    </w:p>
    <w:p>
      <w:pPr>
        <w:pStyle w:val="Normal"/>
        <w:spacing w:lineRule="auto" w:line="240" w:before="0" w:after="0"/>
        <w:ind w:left="241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м блюда все готовить буду вкусно. 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льмени и шашлык, окрошку и салат, </w:t>
      </w:r>
    </w:p>
    <w:p>
      <w:pPr>
        <w:pStyle w:val="Normal"/>
        <w:spacing w:lineRule="auto" w:line="240" w:before="0" w:after="0"/>
        <w:ind w:left="241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дать мои суши здесь каждый будет р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Вс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Здоро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спитателем я б стала, пусть меня научат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белый халат и фонендоскоп)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ы подумала, вообще? Нервы ведь замучат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буду я лечить больных, поправлять здоровье их,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скажу им: "Вы, во-первых, берегите ваши нервы.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- вторых, вы постарайтесь, физкультурой занимайтесь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ть врачи помочь готовы, лучше будьте все здоро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ду я работать президентом нашим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ещу по всей стране манную я каш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Вс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Давно пора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за меня мечтает мама, папа, бабушка, друзья… </w:t>
      </w:r>
    </w:p>
    <w:p>
      <w:pPr>
        <w:pStyle w:val="Style18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парень я упрямый - поддаваться им нельзя!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дают советы мне наперебой, 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это, буду я самим соб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, я предлагаю родителям погадать, и кто кем будет узн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ГАДАНИЕ»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родители (детей, которые рассказывали о профессиях) ходят по кругу, под музыку, с окончанием музыки поднимают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арточки с изображением професс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сказали свои мысли на "Ура", а теперь станцуем танец, детвор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ЕЦ «ВРЕМЯ ПРИДЕТ»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лись позади те дни, вы все, ребята, подросли.</w:t>
      </w:r>
    </w:p>
    <w:p>
      <w:pPr>
        <w:pStyle w:val="Normal"/>
        <w:shd w:fill="FFFFFF" w:val="clear"/>
        <w:spacing w:lineRule="atLeast" w:line="27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глядят на вас, и понять стараются:</w:t>
      </w:r>
    </w:p>
    <w:p>
      <w:pPr>
        <w:pStyle w:val="Normal"/>
        <w:shd w:fill="FFFFFF" w:val="clear"/>
        <w:spacing w:lineRule="atLeast" w:line="27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ами кончились проблемы или начинаются?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беспокоит их в этот час,</w:t>
      </w:r>
    </w:p>
    <w:p>
      <w:pPr>
        <w:pStyle w:val="Normal"/>
        <w:shd w:fill="FFFFFF" w:val="clear"/>
        <w:spacing w:lineRule="atLeast" w:line="27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этом и узнаем мы сей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права сидят папа и мама, дочка играет в кукл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ро дочка в школ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ый класс пой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есно, как она себя там поведет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ню я, как в первый раз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ка в садике без нас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сковала и скучала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плакала, бывал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м малышкам в первый раз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 в садике без н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ходит к родителям, успокаивая 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а, не бойся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, успокойся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о в школу я пойду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учили в детсаду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обеть и не стесняться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зьям помочь стараться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 всех делах своих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не хуже остальны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Слева сидит бабушка, рядом в машинки играет вн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здых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 В школу внук пойдет, пора!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думаю с утра: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атит ли мальчонке сил?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поесть бы не забыл,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ранил ручку, ножку,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ростыл бы у окошк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ну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ходит к бабуш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 Ах, бабуленька моя,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ответ-то знаю я.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в нашем садике родном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иться учили о здоровье сво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обращается к гостям)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шивайте меня, друзья,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м советы всем вам 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ь (из зала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голова бол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у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нужен свежий воздух и точечный массаж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ь (из зала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горло бол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у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беда, ягоды травы помогут всегд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ги и руки за партой затек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у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ядкой веселой им помог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бращается к детя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спрошу я вас,</w:t>
      </w:r>
    </w:p>
    <w:p>
      <w:pPr>
        <w:pStyle w:val="Normal"/>
        <w:spacing w:lineRule="auto" w:line="240" w:before="0" w:after="0"/>
        <w:ind w:left="26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м бабушку успокоить сейчас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узыку, танец в помощь возьми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ыхание гимнастикой восстанов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 милые друзья, вы успокоили меня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се участники инсценировки занимают свои места)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ходят две мамы с планшетами, переговариваются: «А может, сюда?», «Нет, смотри, здесь лучше!», «А что предлагает эта школа?»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ма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кольная жизнь для нас настаёт.</w:t>
        <w:br/>
        <w:t xml:space="preserve">               Новых забот и хлопот нам доставит,</w:t>
        <w:br/>
        <w:t xml:space="preserve">               Всю нашу жизнь перестроить заставит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ма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Очень взволнованна я, дорогая,</w:t>
        <w:br/>
        <w:t xml:space="preserve">                     В какую же школу идти нам, не знаю!</w:t>
        <w:br/>
        <w:t xml:space="preserve">                     Возможностей много, но вот в чём вопрос:</w:t>
        <w:br/>
        <w:t xml:space="preserve">                     Где обучаться, чтоб умным сын рос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1 мам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посмотри, объявление! (смотрит в планшет)</w:t>
        <w:br/>
        <w:t xml:space="preserve">                Проект «Школа нового поколения»! (читает)</w:t>
        <w:br/>
        <w:t xml:space="preserve">                Так... Читать, писать, примеры решать,</w:t>
        <w:br/>
        <w:t xml:space="preserve">                Компьютер изучать, рисовать, вышивать,</w:t>
        <w:br/>
        <w:t xml:space="preserve">                Петь, лепить, мастерить....</w:t>
        <w:br/>
        <w:t xml:space="preserve">                Мы многому можем детей научить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мама: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 этом нужно нам узнать,</w:t>
        <w:br/>
        <w:t xml:space="preserve">                      Ни минуты не терять!</w:t>
        <w:br/>
        <w:t xml:space="preserve">                      Поспешим туда скорей</w:t>
        <w:br/>
        <w:t xml:space="preserve">                      И узнаем всё о ней!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ходят за дверь. В это время ведущие выставляют избушку на курьих ножках, на крыше надпись «Школа нового поколения». Мамы входят в зал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хоже, это здесь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ыходит современная Баба-Яга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м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а вы кто?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аба-Яг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! Как это, кто? Я - директор «Школы нового поколения" - Баба-Яга! Прошу любить и жаловать! Вы, наверное, пришли познакомиться с нашей школой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</w:t>
      </w:r>
    </w:p>
    <w:p>
      <w:pPr>
        <w:pStyle w:val="Normal"/>
        <w:shd w:fill="FFFFFF" w:val="clear"/>
        <w:spacing w:lineRule="atLeast" w:line="27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, пожалуйста, сюда.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амы занимают места в за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</w:t>
      </w:r>
    </w:p>
    <w:p>
      <w:pPr>
        <w:pStyle w:val="Normal"/>
        <w:shd w:fill="FFFFFF" w:val="clear"/>
        <w:spacing w:lineRule="atLeast" w:line="27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есь уют и красота. </w:t>
      </w:r>
    </w:p>
    <w:p>
      <w:pPr>
        <w:pStyle w:val="Normal"/>
        <w:shd w:fill="FFFFFF" w:val="clear"/>
        <w:spacing w:lineRule="atLeast" w:line="27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ола современная, модная, новая,</w:t>
      </w:r>
    </w:p>
    <w:p>
      <w:pPr>
        <w:pStyle w:val="Normal"/>
        <w:shd w:fill="FFFFFF" w:val="clear"/>
        <w:spacing w:lineRule="atLeast" w:line="27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 детей принять готовая!</w:t>
      </w:r>
    </w:p>
    <w:p>
      <w:pPr>
        <w:pStyle w:val="Normal"/>
        <w:shd w:fill="FFFFFF" w:val="clear"/>
        <w:spacing w:lineRule="atLeast" w:line="27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ашей школой ваши дети</w:t>
      </w:r>
    </w:p>
    <w:p>
      <w:pPr>
        <w:pStyle w:val="Normal"/>
        <w:shd w:fill="FFFFFF" w:val="clear"/>
        <w:spacing w:lineRule="atLeast" w:line="270" w:before="0" w:after="0"/>
        <w:ind w:left="567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ят все мечты на свете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 более ваших детей будут учить наши преподаватели - скажу по секрету – первоклассные специалисты!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преждаю заранее, уважаемые родители, что попасть в нашу школу не так-то просто! Сначала, как и везде, необходимо сдать вступительные экзамены. Ваши дети к этому готовы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у что ж, тогда начнём, пожалуй! 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начала представьте, дорогие родители, настал долгожданный день - 1 СЕНТЯБРЯ. Утро. Вы собираете ребенка в школу. Предлагаю вам потренироваться. 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оспитатель приглашает две семьи (папа, мама, сынок или дочка)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А ИГРЫ: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ебенок собирает портфель; Мама - составляет букет и упаковывает его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апа - надувает воздушный шар. Все атрибуты лежат вперемешку на столах. Затем, когда все задания выполнены, семья берется за руки и бежит в противоположную сторону зала, где находится колокольчик. Кто первый позвонит, тот и выиграл. Вам всё понятно? Тогда начинаем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Соберись в школу». (1-2 раза)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.Я.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Молодцы с этим заданием вы справились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насчет дисциплины!?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 дисциплиной у наших ребят всё в порядке, сейчас вы в этом убедитесь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НЕЦ «ДИСЦИПЛИНА»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Б.Я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Какие замечательные дети! Просто клад! Можно всех зачислять в мою школу – вредных наук! 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: Постойте, постойте. Как это в школу вредных наук?   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Б.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. В школу нового поколения! Школа - вредных наук! И обучение там, кстати бесплатное! Ну что записываемся!? (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Воспитатели и дети отказываютс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) Что же делать, как же быть? Как мне в них плохое разбудить?  Без помощи мне не обойтись…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 xml:space="preserve">Звучит музыка, входит Клякса. 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лякса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Так! Всем стоять! Не шевелиться! Не смеяться и не улыбаться!? Вы, меня встречаете!? Как любезно с вашей стороны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left="993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рнильная клякса!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тетрадкам склонялась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друг, я себе призналась, как жизнь грустн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и дети чистюли меня бедную обманули,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тетрадки смахнули, вот и бе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в тетрадках все буквы замажу, и дневник я испачкаю вам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хочу, чтоб дети были все грязнули! И меня одну любили! Вот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ба Яг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ляксочка, помощница моя, как я рада, что ты пришла! Помоги мне, а то эти дети не хотят записываться в мою школу – вредных наук! 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Клякс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 и зря! Мы бы многому вас научили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му же вы можете научить наших детей?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Клякс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чему? Я много умею! И тетрадки пачкать, и книжки рвать! Портфелем можно в футбол играть, как ногой дал, сразу Гол! А можно уроки прогулять! А можно учительнице в сумку посадить лягушку, будет жесть, обхохочешься! Ну, будите со мной дружить? Пойдете в школу Бабы Яги? Как нет? А почему нет? Ведь вы же ничего не умеете!? 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и не правда! Наши дети умею писать, стихи читать, песни петь, танцевать, считать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лякс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думаешь! Я тоже считать умею.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читает до 1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Вот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, так и малыши в детском саду могут, а ты вот попробуй  пример решить, который я тебе сейчас задам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хоре семь кузнечиков песни распевали. 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корее два кузнечика голос потеряли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читай без лишних слов, сколько в хоре голосов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 xml:space="preserve">Клякса дает не правильный ответ, дети помогают. 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всем не умеешь ты считать, посмотри, как наши ребята с примерами справляются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8"/>
          <w:szCs w:val="28"/>
        </w:rPr>
        <w:t>ИГРА «МАТЕМАТИЧЕСКИЕ РОМАШКИ»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У каждого ребенка под стульчиком лепесток от ромашки с примером, по залу разложены серединки от ромашек с ответом. Пока звучит музыка, дети идут по кругу и решают каждый свой пример. Музыка останавливается, дети находят серединку с ответом, прикладывают лепесток. На ковре расцветают ромашки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лякс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ё, то они знают, всё, то они умеют. Ну и идите в другую школу. Вот узнаете потом как там страшно, как там трудно. А еще и родители ругать будут за плохие оценки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, давайте поиграем, и узнаем, на какие оценки ребята будут учиться. Родителей я тоже приглашаю, мы узнаем, как учились они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ОЦЕНКИ»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двух обручах раскладываются перевернутые карточки с оценками. Причем, в обруче для родителей оценки разные - от 1 до 5. А в обруче детей - только 4 и 5. Звучит музыка, все отправляются на урок (шагают вокруг обруча). Пауза - все быстро поднимают карточки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т видишь, Баба Яга, вот видишь Клякса, все наши дети будут отличниками и хорошист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.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ё, решено: такие ученики, которые всё знают и умеют, нам явно не подходят! Нам и учить их нечему! Без этих детей проживём, других учеников себе найдём! Не пропадём! Клякса, за мной!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ход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сть Баба-Яга ждет других учеников, а мы с вами выберем ту школу, которая сможет дать нам новые, интересные и необходимые знания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   А что-то родители вдруг приутих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ети в школу идут не у них 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оро ребёнок учиться пойдё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Школьная жизнь и для вас  настаёт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а сейчас я хочу, чтобы Вы, уважаемые родители произнесли клятву, которую мы для вас придумали. Вы должны громко и четко говорить 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лятва родителей.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Чтобы детьми была школа горда?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ям в учебе поможем всегда?- 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Вас не пугает задач чехарда? - Нет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Формулы вспомнить для вас ерунда?-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лянемся детей не лупить никогда!-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Только слегка пожурить иногда?-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Будем спокойны, как в речке вода?-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удрыми будем, как в небе звезда?-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Будем вставать по утрам в холода, чтобы успеть и туда и сюда?-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Когда завершится учебы страда, вместе с детьми погуляем тогда? -Да!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, теперь я спокойна за наших ребя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Что ж, дорогие дети, наступает этот грустный миг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к которому ни один воспитатель до сих пор не привы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Отрываем вас от сердца, дорогие, вы ведь взрослые уже так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бенок.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ечальтесь, нам ведь тоже грустно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слезы нынче не нужны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тра в садик, завтра в нашу группу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ам придут другие малыши.</w:t>
      </w:r>
    </w:p>
    <w:p>
      <w:pPr>
        <w:pStyle w:val="Normal"/>
        <w:widowControl w:val="false"/>
        <w:shd w:fill="FFFFFF" w:val="clear"/>
        <w:autoSpaceDE w:val="false"/>
        <w:spacing w:lineRule="exact" w:line="3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а теперь, друзья, для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щальный вальс звучит сейча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ОЩАЛЬНЫЙ ТАНЕЦ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rPr>
          <w:rFonts w:ascii="Arial" w:hAnsi="Arial" w:cs="Arial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u w:val="single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о прежде, чем подарки вам раздать, должны мы все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трудникам спасибо сказ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ети встают на полукруг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ребёнок</w:t>
      </w:r>
      <w:r>
        <w:rPr>
          <w:rFonts w:cs="Times New Roman" w:ascii="Times New Roman" w:hAnsi="Times New Roman"/>
          <w:color w:val="000000"/>
          <w:sz w:val="28"/>
          <w:szCs w:val="28"/>
        </w:rPr>
        <w:t>: Вот и пришла пора сказать нам «До свиданья!»</w:t>
        <w:br/>
        <w:t xml:space="preserve">                      Но всё равно не будем мы грустить.</w:t>
        <w:br/>
        <w:t xml:space="preserve">                      Сегодня хочется на празднике прощальном</w:t>
        <w:br/>
        <w:t xml:space="preserve">                      Лишь доброе спасибо говорить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ребёнок</w:t>
      </w:r>
      <w:r>
        <w:rPr>
          <w:rFonts w:cs="Times New Roman" w:ascii="Times New Roman" w:hAnsi="Times New Roman"/>
          <w:color w:val="000000"/>
          <w:sz w:val="28"/>
          <w:szCs w:val="28"/>
        </w:rPr>
        <w:t>: Спасибо всем за ласку и терпение,</w:t>
        <w:br/>
        <w:t xml:space="preserve">                      За самое весёлое в группах настроение!</w:t>
        <w:br/>
        <w:t xml:space="preserve">                      За вашу доброту, старание,</w:t>
        <w:br/>
        <w:t xml:space="preserve">                      За вашу чуткость и внимание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ребёнок</w:t>
      </w:r>
      <w:r>
        <w:rPr>
          <w:rFonts w:cs="Times New Roman" w:ascii="Times New Roman" w:hAnsi="Times New Roman"/>
          <w:color w:val="000000"/>
          <w:sz w:val="28"/>
          <w:szCs w:val="28"/>
        </w:rPr>
        <w:t>: Расставанье - не беда.</w:t>
        <w:br/>
        <w:t xml:space="preserve">                     В сердце вы останетесь навечно.</w:t>
        <w:br/>
        <w:t xml:space="preserve">                     Пусть проходят чередой года,</w:t>
        <w:br/>
        <w:t xml:space="preserve">                     Благодарность наша бесконечна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 ребенок: 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 всем, кто нас учил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тился о нас,</w:t>
        <w:br/>
        <w:t xml:space="preserve">                      Кто отдавал нам много сил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ил в первый класс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 ребенок: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м детский сад тепло дари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гнал печали в тен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десь добрый дух всегда царил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десь праздник-каждый день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 ребенок: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 лишь слово мы хоти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укв больших сложит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тим его сегодня вам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любовью подарить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, стоящие в середине полукруга поднимают слово «СПАСИБО»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одители: Мы хотим сказать «Спасибо» заведующей, методисту и т.д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ЕСН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ВЫРОСЛ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о для поздравления предоставляется заведующему детского са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ЗАКЛЮЧИТЕЛЬНАЯ ПЕСНЯ «УХОЖУ КРАСИВО»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ru-RU"/>
        </w:rPr>
        <w:t>ТЕКСТЫ ПЕС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ru-RU"/>
        </w:rPr>
        <w:t>ДО СВИДАНЬЯ, ДЕТСКИЙ СА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ru-RU"/>
        </w:rPr>
        <w:t>Пять лет мы дружною семьей </w:t>
        <w:br/>
        <w:t>Ходили в детский сад. </w:t>
        <w:br/>
        <w:t>Играли, пели мы с тобой, </w:t>
        <w:br/>
        <w:t>Учиться каждый рад</w:t>
      </w:r>
    </w:p>
    <w:p>
      <w:pPr>
        <w:pStyle w:val="Normal"/>
        <w:shd w:fill="FFFFFF" w:val="clear"/>
        <w:spacing w:lineRule="auto" w:line="240" w:before="0" w:after="0"/>
        <w:ind w:left="1985" w:hanging="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ru-RU"/>
        </w:rPr>
        <w:t>Припев: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ru-RU"/>
        </w:rPr>
        <w:t>   До свиданья, детский сад </w:t>
        <w:br/>
        <w:t>Никогда не позабудем, </w:t>
        <w:br/>
        <w:t>Что ты школы младший брат </w:t>
        <w:br/>
        <w:t>Мы теперь большие люди.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ru-RU"/>
        </w:rPr>
        <w:t>И мамою второй была </w:t>
        <w:br/>
        <w:t>Здесь воспитатель наш. </w:t>
        <w:br/>
        <w:t>Мы с ней волшебные слова </w:t>
        <w:br/>
        <w:t>Узнали в первый р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ru-RU"/>
        </w:rPr>
        <w:t>Прип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ru-RU"/>
        </w:rPr>
        <w:t>Здесь каждый уголок знаком </w:t>
        <w:br/>
        <w:t>Где для прогулок двор. </w:t>
        <w:br/>
        <w:t>Был детский сад второй наш дом, </w:t>
        <w:br/>
        <w:t>Но в школу мы ид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ЫРОСЛИ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осли, смотрите, как мы выросли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FEFE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мы из жизни детской вынесли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FEFE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у, всегда быть справедливыми </w:t>
        <w:br/>
        <w:t>И тогда мы будем все счастливыми. </w:t>
      </w:r>
    </w:p>
    <w:p>
      <w:pPr>
        <w:pStyle w:val="Style20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пев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ья, до свиданья детский сад! </w:t>
      </w:r>
    </w:p>
    <w:p>
      <w:pPr>
        <w:pStyle w:val="Style20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EFEFE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инай же, вспоминай своих ребят. </w:t>
      </w:r>
    </w:p>
    <w:p>
      <w:pPr>
        <w:pStyle w:val="Style20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м все с нуля придется начинать, </w:t>
      </w:r>
    </w:p>
    <w:p>
      <w:pPr>
        <w:pStyle w:val="Style20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EFEFE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им нас не забывать! 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х, как жаль, что время так торопитс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FEFE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тся, как снова в группу хочется. </w:t>
        <w:br/>
        <w:t>Забежать, игрушки и детей обня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FEFE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нтябре нас школа будет очень ждать! 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пев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«Человечки», муз. Б. Савельева (сл. импровизированны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в саду у нас мальчиш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Жили-были, как братиш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ик и Чики-бр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еще у нас девчуш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ве веселые подруж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ам и Тара-рам. 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пев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ра-рам, чики-брик,  </w:t>
      </w:r>
    </w:p>
    <w:p>
      <w:pPr>
        <w:pStyle w:val="Normal"/>
        <w:spacing w:before="0" w:after="0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дается каждый миг.  </w:t>
      </w:r>
    </w:p>
    <w:p>
      <w:pPr>
        <w:pStyle w:val="Normal"/>
        <w:spacing w:before="0" w:after="0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ики-брик, тара-рам,  </w:t>
      </w:r>
    </w:p>
    <w:p>
      <w:pPr>
        <w:pStyle w:val="Normal"/>
        <w:spacing w:before="0" w:after="0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дается тут и там. </w:t>
      </w:r>
    </w:p>
    <w:p>
      <w:pPr>
        <w:pStyle w:val="Style20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Как по группе на машина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дут смелые мужчины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ик и Чики-брик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за ними хохотушк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ве веселые подруж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ам и Тара-рам.  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ипе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Целый день читали книж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ши умные мальчиш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ик и Чики-брик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ядом - ушки на макушк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казки слушали подруж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ам и Тара-рам.  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ипе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Кто туда пойти захоче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вам скажем адрес точный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то детский са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ходите вы к нам в гос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есь вам скажем очень, очен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удет каждый рад.  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пев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СВИДАНЬЯ, ДЕТСКИЙ САД! Т. Морозовой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бе солнышко проснется, за собою позовет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онкой песней отзовется шумный птичий хоровод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особенный сегодня скоро в школу мы пойдем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песенку простую на прощание поем!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До свиданья детский сад, до свиданья!</w:t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скажем мы тебе на прощанье.</w:t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укой помашем вслед очень нежно.</w:t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аш чудо островок, наше детство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мы очень любим, будем часто вспоминать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нечно же конечно потихонечку скучать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и родные мы без вас всегда грустим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любимые родные мы за всё благодарим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До свиданья детский сад, до свиданья!</w:t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скажем мы тебе на прощанье.</w:t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укой помашем вслед очень нежно.</w:t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аш чудо островок, наше детство.</w:t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ХОЖУ КРАСИВО»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нечего ловить, всё что надо я узнал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в школу уходить, вот и всё я взрослым стал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ий праздник позади и слезинка на щеке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це рвется из груди, школа ждет нас впере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Звонки, перемены, уроки начнутся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дик нам больше с тобой не вернуться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любимый, прощайте, счастливо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хожу, ухожу красиво!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всё будет класс! Скоро лето, а пока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, как в первый раз, вспомнить, что пришел сюда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 у окошка ждал я на первом этаже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сё я взрослым стал, школа ждет меня уже!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сё скажу «гуд бай» всем игрушкам в группе я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наш вспоминай, были мы одна семья!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 быстро так пройдет, это только взмах ресниц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всех нас позовет букварем первых страниц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53:00Z</dcterms:created>
  <dc:creator>1</dc:creator>
  <dc:description/>
  <cp:keywords/>
  <dc:language>en-US</dc:language>
  <cp:lastModifiedBy>Windows User</cp:lastModifiedBy>
  <cp:lastPrinted>2017-05-03T13:43:00Z</cp:lastPrinted>
  <dcterms:modified xsi:type="dcterms:W3CDTF">2020-01-14T02:28:00Z</dcterms:modified>
  <cp:revision>40</cp:revision>
  <dc:subject/>
  <dc:title/>
</cp:coreProperties>
</file>